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5623901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41136838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9541927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